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trHeight w:val="67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Журавлева Анна Ивановна, Пелина Юлия Васи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г. Сыктывкар ул. Коммунистическая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162056335"/>
            <w:bookmarkStart w:id="1" w:name="__Fieldmark__0_416205633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162056335"/>
            <w:bookmarkStart w:id="3" w:name="__Fieldmark__1_416205633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пьютерные игры, как средство развития математических представлений у детей дошкольного возраста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165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Формирование компетентности педагогов и студентов  в област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компьютерных игр, как средства развития математических представлений у детей дошкольного возраст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Формирование интереса у педагогов и студентов  к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компьютерным играм детей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162056335"/>
            <w:bookmarkStart w:id="5" w:name="__Fieldmark__2_416205633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162056335"/>
            <w:bookmarkStart w:id="7" w:name="__Fieldmark__3_416205633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162056335"/>
            <w:bookmarkStart w:id="9" w:name="__Fieldmark__4_416205633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162056335"/>
            <w:bookmarkStart w:id="11" w:name="__Fieldmark__5_416205633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162056335"/>
            <w:bookmarkStart w:id="13" w:name="__Fieldmark__6_416205633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162056335"/>
            <w:bookmarkStart w:id="15" w:name="__Fieldmark__7_416205633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Сформировать представления педагогов и студентов  о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компьютерных играх, как средстве развития математических представлений у детей до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учить использовать сре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развития математических представлений у детей до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оказать практическое значение использования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компьютерных игр, как средства развития математических представлений у детей дошкольного возраст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Какие компьютерные игры способствуют развитию математических представлений детей дошкольного вораст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Какое значение играют компьютерные игры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компьютерные  игры необходимо использовать в ДОУ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Какие математические представления необходимо развивать у детей 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>дошкольного возраст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необходимо организовывать деятельность детей для развития математических представлений посредством компьютерных игр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162056335"/>
            <w:bookmarkStart w:id="17" w:name="__Fieldmark__8_416205633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162056335"/>
            <w:bookmarkStart w:id="19" w:name="__Fieldmark__9_416205633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162056335"/>
            <w:bookmarkStart w:id="21" w:name="__Fieldmark__10_416205633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162056335"/>
            <w:bookmarkStart w:id="23" w:name="__Fieldmark__11_416205633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162056335"/>
            <w:bookmarkStart w:id="25" w:name="__Fieldmark__12_416205633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162056335"/>
            <w:bookmarkStart w:id="27" w:name="__Fieldmark__13_416205633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162056335"/>
            <w:bookmarkStart w:id="29" w:name="__Fieldmark__14_416205633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162056335"/>
            <w:bookmarkStart w:id="31" w:name="__Fieldmark__15_416205633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162056335"/>
            <w:bookmarkStart w:id="33" w:name="__Fieldmark__16_416205633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162056335"/>
            <w:bookmarkStart w:id="35" w:name="__Fieldmark__17_416205633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162056335"/>
            <w:bookmarkStart w:id="37" w:name="__Fieldmark__18_416205633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162056335"/>
            <w:bookmarkStart w:id="39" w:name="__Fieldmark__19_416205633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162056335"/>
            <w:bookmarkStart w:id="41" w:name="__Fieldmark__20_416205633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162056335"/>
            <w:bookmarkStart w:id="43" w:name="__Fieldmark__21_416205633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162056335"/>
            <w:bookmarkStart w:id="45" w:name="__Fieldmark__22_416205633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162056335"/>
            <w:bookmarkStart w:id="47" w:name="__Fieldmark__23_416205633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162056335"/>
            <w:bookmarkStart w:id="49" w:name="__Fieldmark__24_416205633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162056335"/>
            <w:bookmarkStart w:id="51" w:name="__Fieldmark__25_416205633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162056335"/>
            <w:bookmarkStart w:id="53" w:name="__Fieldmark__26_416205633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162056335"/>
            <w:bookmarkStart w:id="55" w:name="__Fieldmark__27_416205633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162056335"/>
            <w:bookmarkStart w:id="57" w:name="__Fieldmark__28_416205633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162056335"/>
            <w:bookmarkStart w:id="59" w:name="__Fieldmark__29_416205633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162056335"/>
            <w:bookmarkStart w:id="61" w:name="__Fieldmark__30_416205633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162056335"/>
            <w:bookmarkStart w:id="63" w:name="__Fieldmark__31_416205633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162056335"/>
            <w:bookmarkStart w:id="65" w:name="__Fieldmark__32_416205633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162056335"/>
            <w:bookmarkStart w:id="67" w:name="__Fieldmark__33_416205633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162056335"/>
            <w:bookmarkStart w:id="69" w:name="__Fieldmark__34_416205633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4162056335"/>
            <w:bookmarkStart w:id="71" w:name="__Fieldmark__35_416205633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162056335"/>
            <w:bookmarkStart w:id="73" w:name="__Fieldmark__36_416205633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162056335"/>
            <w:bookmarkStart w:id="75" w:name="__Fieldmark__37_416205633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162056335"/>
            <w:bookmarkStart w:id="77" w:name="__Fieldmark__38_416205633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данном проекте рассматриваются проблемы использования компьютерных игр для развития математических представлений. Значние использования компьтерных игр, развитие математических представлений детей дошкольного возраста, также применение компьютерных игр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 месяц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162056335"/>
            <w:bookmarkStart w:id="79" w:name="__Fieldmark__39_416205633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162056335"/>
            <w:bookmarkStart w:id="81" w:name="__Fieldmark__40_416205633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162056335"/>
            <w:bookmarkStart w:id="83" w:name="__Fieldmark__41_416205633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162056335"/>
            <w:bookmarkStart w:id="85" w:name="__Fieldmark__42_416205633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162056335"/>
            <w:bookmarkStart w:id="87" w:name="__Fieldmark__43_416205633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162056335"/>
            <w:bookmarkStart w:id="89" w:name="__Fieldmark__44_416205633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162056335"/>
            <w:bookmarkStart w:id="91" w:name="__Fieldmark__45_416205633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162056335"/>
            <w:bookmarkStart w:id="93" w:name="__Fieldmark__46_416205633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162056335"/>
            <w:bookmarkStart w:id="95" w:name="__Fieldmark__47_416205633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162056335"/>
            <w:bookmarkStart w:id="97" w:name="__Fieldmark__48_416205633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162056335"/>
            <w:bookmarkStart w:id="99" w:name="__Fieldmark__49_416205633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162056335"/>
            <w:bookmarkStart w:id="101" w:name="__Fieldmark__50_416205633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162056335"/>
            <w:bookmarkStart w:id="103" w:name="__Fieldmark__51_416205633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162056335"/>
            <w:bookmarkStart w:id="105" w:name="__Fieldmark__52_416205633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162056335"/>
            <w:bookmarkStart w:id="107" w:name="__Fieldmark__53_416205633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162056335"/>
            <w:bookmarkStart w:id="109" w:name="__Fieldmark__54_416205633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162056335"/>
            <w:bookmarkStart w:id="111" w:name="__Fieldmark__55_416205633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162056335"/>
            <w:bookmarkStart w:id="113" w:name="__Fieldmark__56_416205633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162056335"/>
            <w:bookmarkStart w:id="115" w:name="__Fieldmark__57_416205633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162056335"/>
            <w:bookmarkStart w:id="117" w:name="__Fieldmark__58_416205633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162056335"/>
            <w:bookmarkStart w:id="119" w:name="__Fieldmark__59_416205633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162056335"/>
            <w:bookmarkStart w:id="121" w:name="__Fieldmark__60_416205633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162056335"/>
            <w:bookmarkStart w:id="123" w:name="__Fieldmark__61_416205633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162056335"/>
            <w:bookmarkStart w:id="125" w:name="__Fieldmark__62_416205633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-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-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-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Тест по данному проекту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менение полученных знаний  в работе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пьютерные игры, математические представления, развитие дет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09-05-19T09:18:00Z</dcterms:modified>
  <cp:revision>4</cp:revision>
  <dc:subject/>
  <dc:title>Визитная карточка проекта</dc:title>
</cp:coreProperties>
</file>